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ассажирскому хозяйству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«22-24» сентября 2021 г.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22» ноября 2021 г. № 75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уководящего документа по ремонту и техническому обслуживанию           колесных пар с буксовыми узлами пассажирских вагонов магистральных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658"/>
        <w:gridCol w:w="664"/>
        <w:gridCol w:w="1196"/>
        <w:gridCol w:w="1196"/>
        <w:gridCol w:w="544"/>
        <w:gridCol w:w="652"/>
        <w:gridCol w:w="1197"/>
        <w:gridCol w:w="1197"/>
        <w:gridCol w:w="1685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Ц «НПСАП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»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2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ебование заказчик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 1 января 2022 год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5" w:hRule="atLeast"/>
        </w:trPr>
        <w:tc>
          <w:tcPr>
            <w:tcW w:w="105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7.4, первое предложение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7.4 Шаблон при контроле плотно прижимают к внутренней боковой поверхности обода и к одной из точек поверхности катания или гребня.»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лжно быть: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7.4 При контроле профиля поверхности катания колеса шаблон свободно устанавливают на обод таким образом, чтобы ножка шаблона касалась точки перехода от гребня к боковой поверхности обода с внутренней стороны колеса, а рабочая поверхность шаблона касалась точки на поверхности катания обода.»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научн. сотр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лабораторие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Ц «НПСАП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фанова А.В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кова Е.А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юнов Г.Н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22:00Z</dcterms:created>
  <dc:creator>НазимоваЕН</dc:creator>
  <dc:description/>
  <cp:keywords/>
  <dc:language>en-US</dc:language>
  <cp:lastModifiedBy>1</cp:lastModifiedBy>
  <cp:lastPrinted>2020-12-21T11:58:00Z</cp:lastPrinted>
  <dcterms:modified xsi:type="dcterms:W3CDTF">2021-11-22T07:42:00Z</dcterms:modified>
  <cp:revision>6</cp:revision>
  <dc:subject/>
  <dc:title>ПКБ ЦВ</dc:title>
</cp:coreProperties>
</file>